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40576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Про вилучення, затвердження проекту землеустрою щодо відведення та надання в оренду земельної ділянки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ПП ФІРМА «ЯВСО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>ПРИВАТНОГО ПІДПРИЄМСТВА ФІРМА «ЯВСОН»</w:t>
      </w:r>
      <w:r>
        <w:rPr>
          <w:sz w:val="22"/>
          <w:szCs w:val="22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РИВАТНОГО ПІДПРИЄМСТВА «ЯВСОН»  </w:t>
      </w:r>
      <w:r>
        <w:rPr>
          <w:rFonts w:cs="Arial" w:ascii="Arial" w:hAnsi="Arial"/>
          <w:lang w:val="uk-UA"/>
        </w:rPr>
        <w:t>земельну ділянку загальною площею 0,2674 га, яка знаходиться на вулиці Івано-Франківська, для розміщення газової заправ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2. Затвердити ПРИВАТНОМУ ПІДПРИЄМСТВУ ФІРМІ «ЯВСОН» </w:t>
      </w:r>
      <w:r>
        <w:rPr>
          <w:sz w:val="22"/>
          <w:szCs w:val="22"/>
        </w:rPr>
        <w:t xml:space="preserve"> проект землеустрою щодо відведення земельної ділянки для реконструкції викупленої будівлі АЗС під мийку самообслуговування.</w:t>
      </w:r>
    </w:p>
    <w:p>
      <w:pPr>
        <w:pStyle w:val="Subtitle"/>
        <w:spacing w:before="0" w:after="0"/>
        <w:jc w:val="both"/>
        <w:rPr>
          <w:sz w:val="22"/>
          <w:szCs w:val="22"/>
          <w:lang w:val="en-US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Надати в оренду терміном на 5 (п’ять) рокі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ИВАТНОМУ ПІДПРИЄМСТВУ ФІРМІ «ЯВСОН» </w:t>
      </w:r>
      <w:r>
        <w:rPr>
          <w:sz w:val="22"/>
          <w:szCs w:val="22"/>
        </w:rPr>
        <w:t>за рахунок земель вилучених у ПРИВАТНОГО ПІДПРИЄМСТВА «ЯВСОН» земельну ділянку (кадастровий номер 2610400000:39:011:0001) загальною площею  0,2674га, яка знаходиться на вул. Івано-Франківська, 138, для реконструкції викупленої будівлі АЗС під мийку самообслуговува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. Зобов’язати ПРИВАТНЕ ПІДПРИЄМСТВО ФІРМУ «ЯВСОН»</w:t>
      </w:r>
      <w:r>
        <w:rPr>
          <w:sz w:val="22"/>
          <w:szCs w:val="22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говір оренди земельної ділянки від 26.08.2005 року №040529600267 укладений між Калуською міською радою та ПРИВАТНИМ ПІДПРИЄМСТВОМ</w:t>
      </w:r>
      <w:r>
        <w:rPr>
          <w:b/>
          <w:sz w:val="22"/>
          <w:szCs w:val="22"/>
        </w:rPr>
        <w:t xml:space="preserve"> «ЯВСОН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>Кон</w:t>
      </w:r>
      <w:r>
        <w:rPr>
          <w:rFonts w:cs="Arial" w:ascii="Arial" w:hAnsi="Arial"/>
        </w:rPr>
        <w:t xml:space="preserve">троль за виконанням рішення покласти на 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eastAsia="Arial" w:cs="Arial"/>
          <w:bCs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bCs/>
          <w:lang w:val="uk-UA"/>
        </w:rPr>
        <w:t>Секретар міської ради</w:t>
      </w:r>
      <w:r>
        <w:rPr>
          <w:rFonts w:cs="Arial" w:ascii="Arial" w:hAnsi="Arial"/>
          <w:bCs/>
        </w:rPr>
        <w:t xml:space="preserve">            </w:t>
      </w:r>
      <w:r>
        <w:rPr>
          <w:rFonts w:cs="Arial" w:ascii="Arial" w:hAnsi="Arial"/>
          <w:bCs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8:00Z</dcterms:modified>
  <cp:revision>5</cp:revision>
  <dc:subject/>
  <dc:title>УКРАЇНА</dc:title>
</cp:coreProperties>
</file>